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 /ansa2/simmons/ how_to_make_foot_lbl.doc</w:t>
        <w:tab/>
        <w:t>July 3, 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nsa/data  =&gt;id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 Version 5.4 (sunos sparc). (c) 2000, Research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umber: 100-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for use by: University of Color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&gt; .run /ansa4/gll_archive/new_pds_label.pro_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iled module: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iled module: GET_CURRENT_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iled module: GET_CREATE_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iled module: PHASE_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iled module: TARGET_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iled module: GET_FP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iled module: LIST_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iled module: UVS_F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iled module: SAT_GE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iled module: SAT_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iled module: JUP_RTS_LON11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iled module: JUP_PB_INT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iled module: PREJUP_EUV_M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iled module: PREJUP_PB_INT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iled module: JUP_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iled module: UVS_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iled module: PDS_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&gt; pds_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PDS Label Writer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oose an instrument -- (1) UVS (2) EUV -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oose a data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or GEOM &amp; status files, choose RDR) -- (1) RDR (2) EDR -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oose the label template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ocess a UVS LOOK file (y=y)?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 0) /ansa4/gll_archive/uvs/rdr_templates/browse_geom.lbl_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 1) /ansa4/gll_archive/uvs/rdr_templates/jup_orbit_status.lbl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 2) /ansa4/gll_archive/uvs/rdr_templates/pb_orbit_status.lbl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 3) /ansa4/gll_archive/uvs/rdr_templates/rts_orbit_status.lbl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 4) /ansa4/gll_archive/uvs/rdr_templates/sat_phase_geom.lbl_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 5) /ansa4/gll_archive/uvs/rdr_templates/sat_phase_geom.lbl_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 6) /ansa4/gll_archive/uvs/rdr_templates/uvs_footprint.l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 7) /ansa4/gll_archive/uvs/rdr_templates/uvs_torus_look.lbl_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 8) /ansa4/gll_archive/uvs/rdr_templates/uvs_torus_look.lbl_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 9) /ansa4/gll_archive/uvs/rdr_templates/uvs_torus_look.lbl_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selection --&gt; 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iled module: RST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iled module: RE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choosen is: uvs_footprint.l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.FOOT files should be in the uvs_p2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AND GO TO THAT DIRECTORY IF YOU ARE NOT THERE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the data files label file? i24b_urt_grating.lbl_1 (NOTE: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's label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records in .foot file?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DESCRIPTION                    = "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prod id=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SD3ZF0000100000001NJPL3IF0PDSX00000001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prod id=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prod id=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 FILE:   I24B_URT_GRATING.LBL       */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prod id=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 VERSION 1.4:     28-OCT-2005   MOSSER    */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prod id=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prod id=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S_VERSION_ID                 = PDS3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prod id=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_TYPE                    = FIXED_LENGTH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prod id=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_BYTES                   = 4528                            /*=1132*4  */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prod id=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_RECORDS                   = 1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 lin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SPECTRUM                      = "I24B_URT_GRATING.DAT"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doc lines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doc lines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ring the generation of the footprint data file a log file i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doc lines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d that documents the input information, such as the SPIC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doc lines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rnel data sources for the generated data. This information is below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doc lines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doc lines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processing i24b_urt_grating.lbl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nother label? (y/n)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&gt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ansa/data  =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